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670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38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5387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387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387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numPr>
          <w:ilvl w:val="0"/>
          <w:numId w:val="0"/>
        </w:numPr>
        <w:ind w:left="5670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right="-14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6378"/>
      </w:tblGrid>
      <w:tr>
        <w:trPr>
          <w:trHeight w:val="646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106" w:right="175" w:firstLine="10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6378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 11 09049 09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9 09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8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0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30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58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78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17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18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10119 09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6 10127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2" w:hanging="33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7 01090 09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18 029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0202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0203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815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093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55136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 02 55257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55258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55506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841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9999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2 90029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73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04 09099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90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90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5136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730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093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136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506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00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103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3000 09 0000 15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33" w:hanging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/>
        <w:ind w:left="6372" w:firstLine="708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».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07:00Z</dcterms:created>
  <dc:creator>nikitina</dc:creator>
  <dc:description/>
  <cp:keywords/>
  <dc:language>en-US</dc:language>
  <cp:lastModifiedBy>Казаненко Инга Владимировна</cp:lastModifiedBy>
  <cp:lastPrinted>2020-03-11T12:14:00Z</cp:lastPrinted>
  <dcterms:modified xsi:type="dcterms:W3CDTF">2020-09-18T08:18:00Z</dcterms:modified>
  <cp:revision>17</cp:revision>
  <dc:subject/>
  <dc:title>Приложение  5</dc:title>
</cp:coreProperties>
</file>